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5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 Приморского края</w:t>
      </w:r>
    </w:p>
    <w:p>
      <w:pPr>
        <w:pStyle w:val="Normal"/>
        <w:spacing w:lineRule="auto" w:line="36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13 года № 385-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                                                          к Положению о порядке орган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боты по охране труда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 2013-2014 года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 сентября 2012 года № 268-п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 ежегодного краевого смотра-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учшую постановку работы по охране труда в 2013-2014 годах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минации «Лучшая организация Приморского края по постановке работы в области охраны труда, численность работников которой не превышает 50 челов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сведения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130"/>
        <w:gridCol w:w="405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специалиста  по охране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нет, строка не заполняется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дседателя профсоюзного комитета (если нет, строка не заполняется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работников, из них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аздел 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личие коллективного договора с разделом «Условия и охрана труда» или соглашения об охране труда</w:t>
            </w:r>
            <w:r>
              <w:rPr>
                <w:sz w:val="28"/>
                <w:szCs w:val="28"/>
                <w:vertAlign w:val="superscript"/>
              </w:rPr>
              <w:t>1;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уководителей и специалистов,  прошедших обучение и проверку знаний требований охраны труда 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дельный вес руководителей и специалистов,     обученных по охране труда, от общего количества подлежащих обучению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 прошедших периодический медицинский осмотр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тников, прошедших периодические медицинские осмотры,  от общего количества подлежащих прохождению периодического медицинского осмотра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спорядительной (приказы, инструкции), учетной (журналы, перечни) документации по охране труда</w:t>
            </w:r>
            <w:r>
              <w:rPr>
                <w:sz w:val="28"/>
                <w:szCs w:val="28"/>
                <w:vertAlign w:val="superscript"/>
              </w:rPr>
              <w:t>4,5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на производств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 частоты травматизма (Кч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рофессиональных заболеваний на производств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фессиональной заболеваемости (Кз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, всего (тыс. руб.)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зрасходов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бочих мест, на которых проведена аттестация по условиям труда (с учетом пятилетней периодичности) 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аттестация по условиям труда (с учетом пятилетней периодичности, за отчетный г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</w:t>
            </w:r>
            <w:r>
              <w:rPr>
                <w:color w:val="000000"/>
                <w:sz w:val="28"/>
                <w:szCs w:val="28"/>
              </w:rPr>
              <w:t xml:space="preserve"> с вредными и (или) опасными условиями труда 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получа- ющих компенсации за работу с тяжелыми, вредными или опасными условиями труда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мотрах-конкурсах муници- пального образования на лучшую постановку работы по охране труда</w:t>
            </w: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частичного финанси- рования предупредительных мер       по сокращению производственного травматизма и профессиональной заболеваемости за счет средств Фонда социального страхования РФ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З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</w:t>
            </w:r>
            <w:r>
              <w:rPr>
                <w:sz w:val="28"/>
                <w:szCs w:val="28"/>
                <w:vertAlign w:val="superscript"/>
              </w:rPr>
              <w:t>11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sz w:val="28"/>
          <w:szCs w:val="28"/>
        </w:rPr>
        <w:t>Руководитель организации                ___________________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Ф.И.О., подпись, дата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го комитета 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__________________________________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>(Ф.И.О., подпись, дата)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аботодателем вместе с информационной картой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опия раздела «Условия и охрана труда» в коллективном договоре;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копии удостоверений о прохождении обучения по охране труда (или копии протоколов);</w:t>
      </w:r>
    </w:p>
    <w:p>
      <w:pPr>
        <w:pStyle w:val="Normal"/>
        <w:ind w:firstLine="720"/>
        <w:jc w:val="both"/>
        <w:rPr>
          <w:sz w:val="16"/>
          <w:szCs w:val="16"/>
          <w:vertAlign w:val="superscript"/>
        </w:rPr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перечень имеющихся в наличии нормативных правовых актов, содержащих государственные нормативные требования охраны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перечень имеющейся в наличии распорядительной (приказы, инструкции), учетной (журналы, перечни) документации по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копии сводных ведомостей по результатам аттестации рабочих мест по условиям труда  за пятилетний период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>копии сводных таблиц классов условий труда, установленных по результатам аттестации рабочих мест по условиям труда, и компенсаций работникам или копии локальных нормативных правовых актов, устанавливающих компенсации за работу с тяжелыми, вредными или опасными условиями труда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 xml:space="preserve"> копии заявки и информационной карты на участие в смотре-конкурсе муниципального образования на лучшую постановку работы по охране труда;</w:t>
      </w:r>
    </w:p>
    <w:p>
      <w:pPr>
        <w:pStyle w:val="TextBody"/>
        <w:spacing w:before="0" w:after="0"/>
        <w:ind w:firstLine="720"/>
        <w:jc w:val="both"/>
        <w:rPr>
          <w:szCs w:val="28"/>
        </w:rPr>
      </w:pP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 разработана департаментом труда и социального развития           Приморского края»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52:00Z</dcterms:created>
  <dc:creator>APKUser</dc:creator>
  <dc:description/>
  <cp:keywords/>
  <dc:language>en-US</dc:language>
  <cp:lastModifiedBy>lashkul</cp:lastModifiedBy>
  <cp:lastPrinted>2013-09-13T12:04:00Z</cp:lastPrinted>
  <dcterms:modified xsi:type="dcterms:W3CDTF">2013-10-30T06:52:00Z</dcterms:modified>
  <cp:revision>2</cp:revision>
  <dc:subject/>
  <dc:title>Форма                                                                              Приложение № 4</dc:title>
</cp:coreProperties>
</file>